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AA 2008/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Lettere e Filosof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 Filosof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rPr>
              <w:t>Attività di supporto all’elaborazione delle esercitazioni scritte di argomento filosofico e alla stesura della tesi finale</w:t>
            </w:r>
          </w:p>
          <w:p>
            <w:pPr>
              <w:pStyle w:val="Normal"/>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p>
            <w:pPr>
              <w:pStyle w:val="Normal"/>
              <w:rPr/>
            </w:pPr>
            <w:r>
              <w:rPr>
                <w:rFonts w:cs="Arial" w:ascii="Arial" w:hAnsi="Arial"/>
              </w:rPr>
              <w:t>Il progetto ha l’obiettivo di supportare gli studenti nella fase di elaborazione delle esercitazioni scritte e della prova finale o tesi, che costituiscono una delle problematiche principali incontrate dagli studenti nel corso dei loro studi, nonché una delle cause principali del ritardo con cui parte degli studenti del corso di filosofia conseguono la laurea rispetto alla durata legale.</w:t>
            </w:r>
          </w:p>
          <w:p>
            <w:pPr>
              <w:pStyle w:val="Normal"/>
              <w:jc w:val="both"/>
              <w:rPr>
                <w:rFonts w:ascii="Verdana" w:hAnsi="Verdana" w:cs="Verdana"/>
                <w:sz w:val="20"/>
              </w:rPr>
            </w:pPr>
            <w:r>
              <w:rPr>
                <w:rFonts w:eastAsia="Verdana" w:cs="Verdana" w:ascii="Verdana" w:hAnsi="Verdana"/>
              </w:rPr>
              <w:t xml:space="preserv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ind w:hanging="0"/>
              <w:rPr>
                <w:rFonts w:ascii="Verdana" w:hAnsi="Verdana" w:cs="Verdana"/>
              </w:rPr>
            </w:pPr>
            <w:r>
              <w:rPr>
                <w:rFonts w:cs="Verdana" w:ascii="Verdana" w:hAnsi="Verdana"/>
              </w:rPr>
              <w:t>DESCRIZIONE DI CIÒ CHE E’ EMERSO TRAMITE I CRITERI DI CONTROLLO:</w:t>
            </w:r>
          </w:p>
          <w:p>
            <w:pPr>
              <w:pStyle w:val="Normal"/>
              <w:ind w:left="284" w:hanging="284"/>
              <w:jc w:val="both"/>
              <w:rPr>
                <w:rFonts w:ascii="Verdana" w:hAnsi="Verdana" w:cs="Verdana"/>
                <w:sz w:val="20"/>
              </w:rPr>
            </w:pPr>
            <w:r>
              <w:rPr>
                <w:rFonts w:cs="Verdana" w:ascii="Verdana" w:hAnsi="Verdana"/>
              </w:rPr>
              <w:t>.</w:t>
            </w:r>
          </w:p>
        </w:tc>
      </w:tr>
      <w:tr>
        <w:trPr/>
        <w:tc>
          <w:tcPr>
            <w:tcW w:w="9778" w:type="dxa"/>
            <w:tcBorders>
              <w:left w:val="single" w:sz="4" w:space="0" w:color="000000"/>
              <w:right w:val="single" w:sz="4" w:space="0" w:color="000000"/>
            </w:tcBorders>
          </w:tcPr>
          <w:p>
            <w:pPr>
              <w:pStyle w:val="Normal"/>
              <w:jc w:val="both"/>
              <w:rPr>
                <w:rFonts w:ascii="Arial" w:hAnsi="Arial" w:cs="Arial"/>
              </w:rPr>
            </w:pPr>
            <w:r>
              <w:rPr>
                <w:rFonts w:cs="Arial" w:ascii="Arial" w:hAnsi="Arial"/>
              </w:rPr>
              <w:t>Gli incontri periodici tra i tutor e il responsabile del progetto si sono rivelati preziosi per monitorare l’attività di tutorato (numero di studenti coinvolti, loro problematiche) e per calibrare meglio i compiti dei tutor. Le relazioni periodiche fornite dai tutor sono confluite nella loro relazione finale, consegnata agli uffici.</w:t>
            </w:r>
          </w:p>
          <w:p>
            <w:pPr>
              <w:pStyle w:val="Normal"/>
              <w:jc w:val="both"/>
              <w:rPr>
                <w:rFonts w:ascii="Verdana" w:hAnsi="Verdana" w:cs="Verdana"/>
                <w:sz w:val="18"/>
              </w:rPr>
            </w:pPr>
            <w:r>
              <w:rPr>
                <w:rFonts w:cs="Arial" w:ascii="Arial" w:hAnsi="Arial"/>
              </w:rPr>
              <w:t>La distribuzione dei questionari di valutazione agli studenti non è stata del tutto soddisfacente, in quanto molti di quelli che hanno utilizzato l’attività di tutorato non sono frequentanti e/o hanno interagito con i tutor tramite e-mail. Dalla raccolta delle risposte ai questionari risulta comunque un generale apprezzamento dell’attività di tutorato da parte degli studen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Arial"/>
                <w:sz w:val="20"/>
              </w:rPr>
            </w:pPr>
            <w:r>
              <w:rPr>
                <w:rFonts w:cs="Arial" w:ascii="Verdana" w:hAnsi="Verdana"/>
                <w:sz w:val="20"/>
              </w:rPr>
            </w:r>
          </w:p>
          <w:p>
            <w:pPr>
              <w:pStyle w:val="Normal"/>
              <w:jc w:val="both"/>
              <w:rPr/>
            </w:pPr>
            <w:r>
              <w:rPr/>
              <w:t>I tutor hanno fornito supporto agli studenti per la stesura di tesi di laurea ed esercitazioni scritte di argomento filosofico, attività che hanno come obiettivo l’acquisizione degli strumenti di base per la produzione di dissertazioni scientifiche. I tutor hanno fornito le indicazioni essenziali riguardanti soprattutto l’aspetto formale (apparati critici, note, bibliografie) dei lavori degli studenti in questione.</w:t>
            </w:r>
          </w:p>
          <w:p>
            <w:pPr>
              <w:pStyle w:val="Normal"/>
              <w:jc w:val="both"/>
              <w:rPr/>
            </w:pPr>
            <w:r>
              <w:rPr/>
              <w:t>L’attività dei tutor si è svolta sia in incontri collettivi a inizio anno sia in incontri individuali per seguire il lavoro degli studenti nelle sue varie fasi.</w:t>
            </w:r>
          </w:p>
          <w:p>
            <w:pPr>
              <w:pStyle w:val="Normal"/>
              <w:jc w:val="both"/>
              <w:rPr/>
            </w:pPr>
            <w:r>
              <w:rPr/>
              <w:t>Inoltre i tutor hanno assistito gli studenti, durante i loro giorni di ricevimento, in varie questioni legate al corso di laurea, e in particolare alla struttura del piano di studi.</w:t>
            </w:r>
          </w:p>
          <w:p>
            <w:pPr>
              <w:pStyle w:val="Normal"/>
              <w:jc w:val="both"/>
              <w:rPr/>
            </w:pPr>
            <w:r>
              <w:rPr/>
              <w:t>I contatti avuti durante l’a.a. sono stati complessivamente una cinquantina.</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me per gli asnni precedenti, l</w:t>
            </w:r>
            <w:r>
              <w:rPr>
                <w:rFonts w:cs="Arial" w:ascii="Arial" w:hAnsi="Arial"/>
              </w:rPr>
              <w:t>’obiettivo più arduo da perseguire è stato senz’altro quello riguardante gli studenti fuori corso del vecchio ordinamento quadriennale. La ragione sta nella grande eterogeneità di questa tipologia di studenti e in molti casi nella loro scarsa volontà di accelerare l’iter degli studi. E’ tuttavia un obiettivo da mantenere, anche alla luce dei nuovi requisiti di qualità che il Ministero richiede per valutare i corsi di laurea.</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nche se la stesura delle esercitazioni scritte e il lavoro della tesi sono riservati all’ultimo anno di corso, l’estensione dell’attività di tutorato agli studenti dei primi due anni potrebbe portare ad una maggior consapevolezza, fin dall’inizio del percorso di studi, dell’importanza degli aspetti formali e di organizzazione del discorso, in vista della loro applicazione negli elaborati scritti. Ciò consentirebbe di diminuire gli ostacoli che un certo numero di studenti incontra nel momento in cui si deve cimentare con questo tipo di attività.</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 marzo 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Marco Bresadola</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28:00Z</dcterms:created>
  <dc:creator>Biondi</dc:creator>
  <dc:description/>
  <cp:keywords/>
  <dc:language>en-US</dc:language>
  <cp:lastModifiedBy> </cp:lastModifiedBy>
  <dcterms:modified xsi:type="dcterms:W3CDTF">2010-03-16T09:28:00Z</dcterms:modified>
  <cp:revision>2</cp:revision>
  <dc:subject/>
  <dc:title>RAPPORTO DI MONITORAGGIO</dc:title>
</cp:coreProperties>
</file>